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76"/>
        <w:gridCol w:w="1611"/>
        <w:gridCol w:w="1971"/>
        <w:gridCol w:w="576"/>
        <w:gridCol w:w="801"/>
        <w:gridCol w:w="936"/>
        <w:gridCol w:w="2106"/>
        <w:gridCol w:w="801"/>
        <w:gridCol w:w="801"/>
        <w:gridCol w:w="756"/>
      </w:tblGrid>
      <w:tr>
        <w:trPr>
          <w:tblHeader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属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要属性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用对象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害修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效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驱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S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硬直</w:t>
            </w:r>
            <w:r>
              <w:rPr>
                <w:rFonts w:cs="宋体;SimSun" w:ascii="宋体;SimSun" w:hAnsi="宋体;SimSun"/>
                <w:sz w:val="18"/>
                <w:szCs w:val="18"/>
              </w:rPr>
              <w:t>S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击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石之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大地之枪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岩石之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石化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陨石冲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泰坦之咆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之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冰蓝冲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钻石星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冻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火之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炎之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燃烧之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火之矢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螺旋之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火山之咆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风之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风之领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狂怒风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闪电光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等离子之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心灵之霞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暗影之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地狱之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炽炎地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大地之障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防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大地之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防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风之守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GL+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风之羽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V+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结晶防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强音之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神圣祝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DEF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时间加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PD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时间加速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PD+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混沌烙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混乱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反魔法领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反魔法领域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回复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中回复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大回复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回复术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中回复术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治愈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异常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治愈术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异常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复苏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战斗不能者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战斗不能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13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01"/>
        <w:gridCol w:w="576"/>
        <w:gridCol w:w="1476"/>
        <w:gridCol w:w="1971"/>
        <w:gridCol w:w="576"/>
        <w:gridCol w:w="711"/>
        <w:gridCol w:w="801"/>
        <w:gridCol w:w="936"/>
        <w:gridCol w:w="2736"/>
        <w:gridCol w:w="801"/>
        <w:gridCol w:w="756"/>
      </w:tblGrid>
      <w:tr>
        <w:trPr>
          <w:tblHeader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角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属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得等级或方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用对象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射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C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害修正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效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硬直</w:t>
            </w:r>
            <w:r>
              <w:rPr>
                <w:rFonts w:cs="宋体;SimSun" w:ascii="宋体;SimSun" w:hAnsi="宋体;SimSun"/>
                <w:sz w:val="18"/>
                <w:szCs w:val="18"/>
              </w:rPr>
              <w:t>S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击数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艾丝蒂尔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助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TR+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挑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愤怒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绞丝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金刚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旋风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格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烈波无双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樱花无双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修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挑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愤怒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双连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绝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魔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断骨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漆黑之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雪拉扎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风之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2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拘束之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天堂之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不含自己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提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女王之怒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2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奥利维尔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快速狙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5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精准射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欢乐激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咆哮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5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洛丝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斗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7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TR-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-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光明之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7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战斗不能者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战斗不能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附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EF+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阿加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公牛之怒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24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扣除最大值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焰碎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24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吹飞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龙骑之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螺旋之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霸王疾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24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终极裂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提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烟幕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8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黑暗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回复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炮射冲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8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挑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27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愤怒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龙神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27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TR+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+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养命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27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异常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月华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27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混乱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奥义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龙闪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27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奥义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雷神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39:00Z</dcterms:created>
  <dc:creator>huangjinzhu</dc:creator>
  <dc:description/>
  <cp:keywords/>
  <dc:language>en-US</dc:language>
  <cp:lastModifiedBy>huangjinzhu</cp:lastModifiedBy>
  <dcterms:modified xsi:type="dcterms:W3CDTF">2008-08-07T12:55:00Z</dcterms:modified>
  <cp:revision>62</cp:revision>
  <dc:subject/>
  <dc:title/>
</cp:coreProperties>
</file>